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19495" cy="1427480"/>
                <wp:effectExtent l="0" t="0" r="2095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1427400"/>
                          <a:chOff x="0" y="0"/>
                          <a:chExt cx="6119640" cy="142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14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240" y="835200"/>
                            <a:ext cx="134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Webdings" w:hAnsi="Webdings" w:eastAsia="Times New Roman" w:cs="Webdings"/>
                                  <w:color w:val="000000"/>
                                  <w:lang w:val="it-IT" w:bidi="ar-SA"/>
                                </w:rPr>
                                <w:t>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77400"/>
                            <a:ext cx="380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(018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977400"/>
                            <a:ext cx="3751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8650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835200"/>
                            <a:ext cx="134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Webdings" w:hAnsi="Webdings" w:eastAsia="Times New Roman" w:cs="Webdings"/>
                                  <w:color w:val="000000"/>
                                  <w:lang w:val="it-IT" w:bidi="ar-SA"/>
                                </w:rPr>
                                <w:t>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977400"/>
                            <a:ext cx="3456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(018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200" y="977400"/>
                            <a:ext cx="4546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8652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18200" cy="1070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6520" y="73080"/>
                              <a:ext cx="709920" cy="98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>
                              <a:lum contrast="24000"/>
                            </a:blip>
                            <a:stretch/>
                          </pic:blipFill>
                          <pic:spPr>
                            <a:xfrm>
                              <a:off x="5226120" y="0"/>
                              <a:ext cx="726480" cy="10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46520"/>
                              <a:ext cx="6118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514440"/>
                              <a:ext cx="6118200" cy="16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17819" dir="2700000" blurRad="0" rotWithShape="0">
                                <a:srgbClr val="808080"/>
                              </a:outerShdw>
                            </a:effectLst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87280" y="1112040"/>
                            <a:ext cx="20613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E – mail  u.tecnico@comunezignago.it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638640"/>
                            <a:ext cx="3018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9020  Piazza IV Novembre nc. 1 - Frazione Pieve - ZIGNAGO (SP)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44200" y="835560"/>
                            <a:ext cx="9028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81.85pt;height:112.4pt" coordorigin="0,180" coordsize="9637,2248">
                <v:rect id="shape_0" stroked="f" o:allowincell="f" style="position:absolute;left:0;top:180;width:9636;height:224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01;top:1496;width:2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Webdings" w:hAnsi="Webdings" w:eastAsia="Times New Roman" w:cs="Webdings"/>
                            <w:color w:val="000000"/>
                            <w:lang w:val="it-IT" w:bidi="ar-SA"/>
                          </w:rPr>
                          <w:t>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30;top:1719;width:5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(018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7;top:1719;width:590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8650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8;top:1496;width:2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Webdings" w:hAnsi="Webdings" w:eastAsia="Times New Roman" w:cs="Webdings"/>
                            <w:color w:val="000000"/>
                            <w:lang w:val="it-IT" w:bidi="ar-SA"/>
                          </w:rPr>
                          <w:t>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6;top:1719;width:543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(018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3;top:1719;width:71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8652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180;width:9635;height:16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1;top:295;width:1117;height:1555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30;top:180;width:1143;height:1685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411;width:9634;height:575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990;width:9634;height:264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287;top:1932;width:3245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E – mail  u.tecnico@comunezignago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0;top:1186;width:4753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9020  Piazza IV Novembre nc. 1 - Frazione Pieve - ZIGNAGO (S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64;top:1496;width:1421;height:47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993" w:hanging="993"/>
        <w:rPr/>
      </w:pPr>
      <w:r>
        <w:rPr>
          <w:b/>
          <w:i/>
          <w:sz w:val="20"/>
          <w:szCs w:val="20"/>
        </w:rPr>
        <w:t xml:space="preserve">AVVISO PER INCARICO DI RESPONSABILE DELLA SICUREZZA  IN MATERIA DI TUTELA DELLA </w:t>
      </w:r>
    </w:p>
    <w:p>
      <w:pPr>
        <w:pStyle w:val="Normal"/>
        <w:ind w:left="993" w:hanging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ALUTE E SICUREZZA NEI LUOGHI DI LAVORO  RSPP AI SENSI DEL D.LG 81/08  PER LE PERIODO </w:t>
      </w:r>
    </w:p>
    <w:p>
      <w:pPr>
        <w:pStyle w:val="Normal"/>
        <w:ind w:left="993" w:hanging="993"/>
        <w:rPr/>
      </w:pPr>
      <w:r>
        <w:rPr>
          <w:b/>
          <w:i/>
          <w:sz w:val="20"/>
          <w:szCs w:val="20"/>
        </w:rPr>
        <w:t>01.06.2017-30.05.2019</w:t>
      </w:r>
    </w:p>
    <w:p>
      <w:pPr>
        <w:pStyle w:val="Normal"/>
        <w:ind w:left="993" w:hanging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LLEGATO A.</w:t>
      </w:r>
    </w:p>
    <w:p>
      <w:pPr>
        <w:pStyle w:val="Normal"/>
        <w:ind w:left="993" w:hanging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l Comune di Zignago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iazza IV Novembre nr.1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9020 Zignago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93" w:hanging="993"/>
        <w:rPr/>
      </w:pPr>
      <w:r>
        <w:rPr>
          <w:b/>
          <w:i/>
          <w:sz w:val="20"/>
          <w:szCs w:val="20"/>
        </w:rPr>
        <w:t xml:space="preserve">OGGETTO: BANDO PER INCARICO DI RESPONSABILE DELLA SICUREZZA  IN MATERIA DI TUTELA </w:t>
      </w:r>
    </w:p>
    <w:p>
      <w:pPr>
        <w:pStyle w:val="Normal"/>
        <w:ind w:left="993" w:hanging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ELLA SALUTE E SICUREZZA NEI LUOGHI DI LAVORO  RSPP AI SENSI DEL D.LG 81/08  PER il </w:t>
      </w:r>
    </w:p>
    <w:p>
      <w:pPr>
        <w:pStyle w:val="Normal"/>
        <w:ind w:left="993" w:hanging="993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ERIODO 01.06.2017-30.05.2019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 persona fisica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………………………………………………………….nato a ………………………………il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sidente in ………………………………………………………..C.F. ……………………………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 persona giuridic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……………………………………………………….nato a………………………………..iol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sidente………………………………………………in qualità………………………………………………………………….. ………………………………………………………………………….. con sede in …………………………………………………..</w:t>
      </w:r>
    </w:p>
    <w:p>
      <w:pPr>
        <w:pStyle w:val="Normal"/>
        <w:rPr/>
      </w:pPr>
      <w:r>
        <w:rPr>
          <w:i/>
          <w:sz w:val="20"/>
          <w:szCs w:val="20"/>
        </w:rPr>
        <w:t>Con codice fiscale………………………………………con partita iva………………………………………………………………..</w:t>
      </w:r>
    </w:p>
    <w:p>
      <w:pPr>
        <w:pStyle w:val="Normal"/>
        <w:rPr/>
      </w:pPr>
      <w:r>
        <w:rPr>
          <w:i/>
          <w:sz w:val="20"/>
          <w:szCs w:val="20"/>
        </w:rPr>
        <w:t>Per la pertecipazione alla selezione per l’incarico di consulenza RSPP ai sensi del D.P.R. nr.445/2000 , consapevole della sanzioni penali ivi previste per le ipotesi di falsità in atti e dichiarazioni mendaci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ICHIAR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-Di aver preso visione del bando e di accettarne integralmente il contento senza condizione e riserva alcuna e di accettare tutte le norme di legge e del regolamento comunale vigente in materia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-Di essere in possesso dei requisiti professionali necessari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-Di non trovarsi in stato di fallimento , di liquidazione , di liquidazione coatta, di concordato preventivo o nei cui riguardo sia in corso un procedimento per la dichiarazione di una di tali situazioni ( nel caso di società e cooperative detta dichiarazione deve essere resa da tutti i soci o amministratori muniti di rappresentanza.)</w:t>
      </w:r>
    </w:p>
    <w:p>
      <w:pPr>
        <w:pStyle w:val="Normal"/>
        <w:rPr/>
      </w:pPr>
      <w:r>
        <w:rPr>
          <w:i/>
          <w:sz w:val="20"/>
          <w:szCs w:val="20"/>
        </w:rPr>
        <w:t>D-Che nei propri confronti non è pendente alcun procedimento per l’applicazione di una delle misure di prevenzione di cui all’art.3 della legge 27.12.56 nr.1423 o una delle cause ostative previste all’art.10 della Legge 31.05.1965 nr.575 ovvero  a misure di sicurezza non detentive ( nel caso di società o cooperative detta dichiarazione deve essere resa dai soggetti di cui all’art.2 del D.P.R.03.06.1998 nr.252)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-Di non versare in cause di incapacità a contrarre con la pubblica Amministrazione;</w:t>
      </w:r>
    </w:p>
    <w:p>
      <w:pPr>
        <w:pStyle w:val="Normal"/>
        <w:rPr/>
      </w:pPr>
      <w:r>
        <w:rPr>
          <w:i/>
          <w:sz w:val="20"/>
          <w:szCs w:val="20"/>
        </w:rPr>
        <w:t>F-Di obbligarsi a rispettare  la normativa in materia di sicurezza nei luoghi di lavori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ICHIARA INOLTR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-Di non trovarsi in alcuna delle ulteriori cause di esclusione di cui all’art.38 del D.Lgs 163/06 e ss.mm.e i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Di aver preso visione dei locali dell’Ente : sede comunale, magazzino, edificio  polivalente, ambulatori, uffici ecc e dello stato degli adempimenti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ta………………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irma leggibile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llegare la fotocopia della carta d’identità del sottoscritto</w:t>
      </w:r>
    </w:p>
    <w:sectPr>
      <w:footerReference w:type="default" r:id="rId12"/>
      <w:type w:val="nextPage"/>
      <w:pgSz w:w="11906" w:h="16838"/>
      <w:pgMar w:left="1134" w:right="1134" w:gutter="0" w:header="0" w:top="426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000000"/>
        <w:sz w:val="12"/>
        <w:szCs w:val="12"/>
      </w:rPr>
    </w:pPr>
    <w:r>
      <w:rPr>
        <w:i/>
        <w:sz w:val="12"/>
        <w:szCs w:val="12"/>
      </w:rPr>
      <w:t xml:space="preserve">Codice Fiscale   80007970116          Codice  ISTAT   011032          Partita I.V.A.   00286200118         Codice IBAN   </w:t>
    </w:r>
    <w:r>
      <w:rPr>
        <w:i/>
        <w:iCs/>
        <w:color w:val="000000"/>
        <w:sz w:val="12"/>
        <w:szCs w:val="12"/>
      </w:rPr>
      <w:t>IT 44 L 06175 49720 000000580590</w:t>
    </w:r>
  </w:p>
  <w:p>
    <w:pPr>
      <w:pStyle w:val="Footer"/>
      <w:jc w:val="center"/>
      <w:rPr>
        <w:i/>
        <w:i/>
        <w:iCs/>
        <w:color w:val="000000"/>
        <w:sz w:val="12"/>
        <w:szCs w:val="12"/>
      </w:rPr>
    </w:pPr>
    <w:r>
      <w:rPr>
        <w:i/>
        <w:iCs/>
        <w:color w:val="000000"/>
        <w:sz w:val="12"/>
        <w:szCs w:val="12"/>
      </w:rPr>
      <w:fldChar w:fldCharType="begin"/>
    </w:r>
    <w:r>
      <w:rPr>
        <w:sz w:val="12"/>
        <w:i/>
        <w:szCs w:val="12"/>
        <w:iCs/>
        <w:color w:val="000000"/>
      </w:rPr>
      <w:instrText xml:space="preserve"> FILENAME \p </w:instrText>
    </w:r>
    <w:r>
      <w:rPr>
        <w:sz w:val="12"/>
        <w:i/>
        <w:szCs w:val="12"/>
        <w:iCs/>
        <w:color w:val="000000"/>
      </w:rPr>
      <w:fldChar w:fldCharType="separate"/>
    </w:r>
    <w:r>
      <w:rPr>
        <w:sz w:val="12"/>
        <w:i/>
        <w:szCs w:val="12"/>
        <w:iCs/>
        <w:color w:val="000000"/>
      </w:rPr>
      <w:t>/tmp/in/input.doc</w:t>
    </w:r>
    <w:r>
      <w:rPr>
        <w:sz w:val="12"/>
        <w:i/>
        <w:szCs w:val="12"/>
        <w:iCs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Carattere1">
    <w:name w:val=" Carattere Carattere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7:00Z</dcterms:created>
  <dc:creator>giovanni</dc:creator>
  <dc:description/>
  <cp:keywords/>
  <dc:language>en-US</dc:language>
  <cp:lastModifiedBy>utente</cp:lastModifiedBy>
  <cp:lastPrinted>2017-05-15T14:08:00Z</cp:lastPrinted>
  <dcterms:modified xsi:type="dcterms:W3CDTF">2017-05-16T06:07:00Z</dcterms:modified>
  <cp:revision>2</cp:revision>
  <dc:subject/>
  <dc:title/>
</cp:coreProperties>
</file>